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40 г. Белгоро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Женский народный костюм в Белгородской обла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ученица 3 «Б»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инова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учитель нач. класс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пова Г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ему о женском народном костюме второклассница Косинова Анастасия изучила глубоко. Она вместе с родителями работала в Белгородской областной научной библиотеке, посещала экскурсии в научном Белгородском государственном музее народной культуры по теме «Женский народный костюм в Белгородской области». Наиболее тщательно Анастасия изучила особенности народных костюмов Ивнянского, Прохоровского, Краснояружского и Красногвардейского районов, изготовила образец для демонстрац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ставляет собой обобщенный образ женского костюма Белгород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нач. классов Попова Г.Г.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школе я посещаю кружок русской народной песни. Мне там очень понравилось. Мы выступаем в красивых русских народных костюмах. Я уже второй год занимаюсь в этом кружке. Мои родители читали в журнале «Современник» о споре по поводу русского народного костюма, о его смысле и значении в общечеловеческом развитии. На классном часе мы выяснили, что важно сформировать доброго, честного человека, настоящего гражданина своей страны. Знания о русском народном костюме, о прошлом нашей Родины помогут нам стать настоящей личностью. Так, я решила подробнее изучить русский народный костю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Мы всем классом ходили в Белгородский государственный музей народной культуры на экскурсию под названием «Русский народный костюм» </w:t>
      </w:r>
      <w:hyperlink r:id="rId2">
        <w:r>
          <w:rPr>
            <w:rStyle w:val="InternetLink"/>
            <w:sz w:val="28"/>
            <w:szCs w:val="28"/>
          </w:rPr>
          <w:t>(прил. 1)</w:t>
        </w:r>
      </w:hyperlink>
      <w:r>
        <w:rPr>
          <w:sz w:val="28"/>
          <w:szCs w:val="28"/>
        </w:rPr>
        <w:t>. Мне было интересно, поэтому в библиотеке я нашла книги, стала чита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диционный народный костюм Белгородского региона формировался на протяжении ряда веков под воздействием этнических, природно-климатических, социально-бытовых факторов. Традиционный народный костюм нашего края является уникальным памятником духовной культуры нации, человечества определенной эпох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«русский наряд» - сарафан и кокошник – носился во многих городах. У горожан, особенно наиболее богатых, он отличался от крестьянского дорогим материалом, драгоценными украшения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Белгородском регионе было большое разнообразие сарафанов (на лямках, в складку со спины, гофрированный спереди и со спины, глухой – косоклинный). Для изготовления сарафанов использовали сукно, китайку, пестрядь домашней крашеницы (черного цвета). Однако в каждом селе свой стиль, свой характер отделки сарафанов. Даже самые бедные люди старались украсить свой наряд как можно лучше </w:t>
      </w:r>
      <w:hyperlink r:id="rId3">
        <w:r>
          <w:rPr>
            <w:rStyle w:val="InternetLink"/>
            <w:sz w:val="28"/>
            <w:szCs w:val="28"/>
          </w:rPr>
          <w:t>(прил. 2)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верх сарафанов и бретели (лямки) богато украшали парчой, плисом, золотой нитью, посеребренными пуговицами, тесьмо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зависимости от того, какая ширина парчи или плиса использовалась для отделки, судили об имущественном положении женщины. Если отделка на груди уложена в три ряда – богатая, двумя – среднего достатка, в один ряд – бедная. Низ сарафана украшался разноцветными лентами </w:t>
      </w:r>
      <w:hyperlink r:id="rId4">
        <w:r>
          <w:rPr>
            <w:rStyle w:val="InternetLink"/>
            <w:sz w:val="28"/>
            <w:szCs w:val="28"/>
          </w:rPr>
          <w:t>(прил. 3)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прабабушка живет в Прохоровском районе, село Лучки. У нее есть народный костюм, так как она со своими подругами часто пела русские народные песни. Их коллектив приглашали в другие районы и области, они  в своих старинных украшенных сарафанах и кокошниках выступали даже в Москв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бушкин сарафан черного цвета. Черный – излюбленный цвет на Белгородчине. Он символизирует чернозем, землю, которую величали матушкой-кормилицей, ночь, данную природой для отдыха земли и люд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асная лента – символ солнца, огня, крови. Эта лента символизировала тепло, любовь, красоту, вечный союз с черной земл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еленый цвет олицетворял растительный мир окружающей природы, а также изобилие, надежду, спокойств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арафане обязательно должна быть отделка из парчи, тесьм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римечательно, что в Красногвардейском районе женщины в старину часто носили не сарафаны, а юбки, которые назывались «понёва», сорочки украшали так называемыми «грибатками» - плетеными украшениями </w:t>
      </w:r>
      <w:hyperlink r:id="rId5">
        <w:r>
          <w:rPr>
            <w:rStyle w:val="InternetLink"/>
            <w:sz w:val="28"/>
            <w:szCs w:val="28"/>
          </w:rPr>
          <w:t>(прил.4)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ходе моей работы над темой я встретила много интересных людей, рассказавших не только о русском народном костюме, но и о жизни русских людей в прошлом. Мне показали много предметов старины, характеризовавших жизненный уклад русских людей, их обычаи и традиции. А еще я нашла старинные выкройки </w:t>
      </w:r>
      <w:hyperlink r:id="rId6">
        <w:r>
          <w:rPr>
            <w:rStyle w:val="InternetLink"/>
            <w:sz w:val="28"/>
            <w:szCs w:val="28"/>
          </w:rPr>
          <w:t>(прил. 5)</w:t>
        </w:r>
      </w:hyperlink>
      <w:r>
        <w:rPr>
          <w:sz w:val="28"/>
          <w:szCs w:val="28"/>
        </w:rPr>
        <w:t>, по которым смогла изготовить такой сарафан самостоятельно (</w:t>
      </w:r>
      <w:hyperlink r:id="rId7">
        <w:r>
          <w:rPr>
            <w:rStyle w:val="InternetLink"/>
            <w:sz w:val="28"/>
            <w:szCs w:val="28"/>
          </w:rPr>
          <w:t>прил. 6</w:t>
        </w:r>
      </w:hyperlink>
      <w:r>
        <w:rPr>
          <w:sz w:val="28"/>
          <w:szCs w:val="28"/>
        </w:rPr>
        <w:t xml:space="preserve"> – перед, </w:t>
      </w:r>
      <w:hyperlink r:id="rId8">
        <w:r>
          <w:rPr>
            <w:rStyle w:val="InternetLink"/>
            <w:sz w:val="28"/>
            <w:szCs w:val="28"/>
          </w:rPr>
          <w:t>прил. 7</w:t>
        </w:r>
      </w:hyperlink>
      <w:r>
        <w:rPr>
          <w:sz w:val="28"/>
          <w:szCs w:val="28"/>
        </w:rPr>
        <w:t xml:space="preserve"> – спинк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ать историю родного края интересно и полезно, ведь без прошлого нет и будущего.</w:t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ль В.И. «Большой иллюстрированный толковый словарь русского язы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ров М.С. «Народная художественная культура Белгородчин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инфский А. «Народная Ру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.1.JPG" TargetMode="External"/><Relationship Id="rId3" Type="http://schemas.openxmlformats.org/officeDocument/2006/relationships/hyperlink" Target="../in/&#1055;&#1088;&#1080;&#1083;.2.JPG" TargetMode="External"/><Relationship Id="rId4" Type="http://schemas.openxmlformats.org/officeDocument/2006/relationships/hyperlink" Target="../in/&#1055;&#1088;&#1080;&#1083;.3.JPG" TargetMode="External"/><Relationship Id="rId5" Type="http://schemas.openxmlformats.org/officeDocument/2006/relationships/hyperlink" Target="../in/&#1055;&#1088;&#1080;&#1083;.4.JPG" TargetMode="External"/><Relationship Id="rId6" Type="http://schemas.openxmlformats.org/officeDocument/2006/relationships/hyperlink" Target="../in/&#1055;&#1088;&#1080;&#1083;.5.JPG" TargetMode="External"/><Relationship Id="rId7" Type="http://schemas.openxmlformats.org/officeDocument/2006/relationships/hyperlink" Target="../in/&#1055;&#1088;&#1080;&#1083;.6%20-%20&#1087;&#1077;&#1088;&#1077;&#1076;.JPG" TargetMode="External"/><Relationship Id="rId8" Type="http://schemas.openxmlformats.org/officeDocument/2006/relationships/hyperlink" Target="../in/&#1055;&#1088;&#1080;&#1083;.7%20-%20&#1089;&#1087;&#1080;&#1085;&#1082;&#1072;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08:00Z</dcterms:created>
  <dc:creator>user</dc:creator>
  <dc:description/>
  <cp:keywords/>
  <dc:language>en-US</dc:language>
  <cp:lastModifiedBy>Катя</cp:lastModifiedBy>
  <dcterms:modified xsi:type="dcterms:W3CDTF">2009-01-27T08:34:00Z</dcterms:modified>
  <cp:revision>11</cp:revision>
  <dc:subject/>
  <dc:title/>
</cp:coreProperties>
</file>